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</w:rPr>
              <w:t>Powtórzenie wiadomości do sprawdzia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To druga część powtórzenia ukierunkowana na powtórzenie słownictwa z etapów 4, 5, 6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s étapes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matériel imprimable 3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photocopies avec les exercices de la révision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. 1 – Les élèves lisent le texte et complètent avec les mots qui manquen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éponses 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étag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chamb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commod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jaun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étagè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amill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2 – Les élèves traduisent les phrases en frança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Réponses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Où se trouve cet appartement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’est une grande maison près du centre vil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Ma chambre est à gauche de la cuis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maison de ton oncle à la Côte d’Azur est spacieuse et moder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Je rêve d’habiter au châtea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3 – Les élèves cherchent les mots caché</w:t>
      </w:r>
      <w:r>
        <w:rPr/>
        <w:t>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éponses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rayon, feutre, ciseaux, taille-crayons, stylo, gomme, calculatric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4 – Les élèves analysent le plan et répondent aux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individuell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parez-vous au test des étapes 4-5-6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37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19:00Z</dcterms:created>
  <dc:creator>Admin</dc:creator>
  <dc:description/>
  <cp:keywords/>
  <dc:language>en-US</dc:language>
  <cp:lastModifiedBy>Microsoft Office User</cp:lastModifiedBy>
  <dcterms:modified xsi:type="dcterms:W3CDTF">2020-07-24T11:27:00Z</dcterms:modified>
  <cp:revision>6</cp:revision>
  <dc:subject/>
  <dc:title/>
</cp:coreProperties>
</file>